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52-26</w:t>
      </w:r>
      <w:r>
        <w:rPr>
          <w:rFonts w:cs="Arial" w:ascii="Arial" w:hAnsi="Arial"/>
          <w:b/>
          <w:sz w:val="22"/>
          <w:szCs w:val="22"/>
          <w:lang w:val="ru-RU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 став 2. Одлуке о комуналном реду  (''Службени лист града Крагујевца'', број 18/14-пречишћен текст, 38/14, 9/15, 44/15, 3/16, 9/17, 11/18, 18/18, 34/18, 33/19, 39/20,16/21 и 40/21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</w:rPr>
        <w:t xml:space="preserve"> 21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нуара </w:t>
      </w:r>
      <w:r>
        <w:rPr>
          <w:rFonts w:cs="Arial" w:ascii="Arial" w:hAnsi="Arial"/>
          <w:bCs/>
          <w:sz w:val="22"/>
          <w:szCs w:val="22"/>
          <w:lang w:val="sr-RS"/>
        </w:rPr>
        <w:t>20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Упутство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 број: 12-1088 од 19. јануара 2022.године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Даје се сагласност </w:t>
      </w:r>
      <w:r>
        <w:rPr>
          <w:rFonts w:cs="Arial" w:ascii="Arial" w:hAnsi="Arial"/>
          <w:sz w:val="22"/>
          <w:szCs w:val="22"/>
          <w:lang w:val="sr-CS"/>
        </w:rPr>
        <w:t>на Упутство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 број: 12-1088 од 19. јануара 2022.године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720" w:right="252" w:hanging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Ов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 у ''Службеном листу града Крагујевца''.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Cs/>
          <w:sz w:val="22"/>
          <w:szCs w:val="22"/>
          <w:lang w:val="ru-RU"/>
        </w:rPr>
        <w:tab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Решења о давању сагласно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Упутство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 број: 12-1088 од 19. јануара 2022.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2"/>
          <w:szCs w:val="22"/>
          <w:lang w:val="sr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65.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в 2. Одлуке о комуналном реду  (''Службени лист града Крагујевца'', број 18/14-пречишћен текст, 38/14, 9/15, 44/15, 3/16, 9/17, 11/18, 18/18, 34/18, 33/19, 39/20,16/21 и 40/21), </w:t>
      </w:r>
      <w:r>
        <w:rPr>
          <w:rFonts w:cs="Arial" w:ascii="Arial" w:hAnsi="Arial"/>
          <w:bCs/>
          <w:sz w:val="22"/>
          <w:szCs w:val="22"/>
          <w:lang w:val="sr-CS"/>
        </w:rPr>
        <w:t>којима је утврђено да Градско ве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је сагласност на Упутство из члана 65. став 1. које доноси Надзорни одбор Јавног комуналног предузећа Шумадија Крагујевац.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на Упутство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 број: 12-1088 од 19. јануара 2022.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Градског већа Упутства о поступку и обављању раскопавања и поправци саобраћајница и других јавних површина након раскопавања у граду Крагујевцу Јавног комуналног предузећа Шумадија Крагујевац  број: 12-1088 од 19. јануара 2022.године.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комуналне послове,  Зорица Ђорић_____________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, Владимир Максимовић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9:00Z</dcterms:created>
  <dc:creator>mjovanovic</dc:creator>
  <dc:description/>
  <cp:keywords/>
  <dc:language>en-US</dc:language>
  <cp:lastModifiedBy>Gadrsko </cp:lastModifiedBy>
  <cp:lastPrinted>2022-01-20T10:53:00Z</cp:lastPrinted>
  <dcterms:modified xsi:type="dcterms:W3CDTF">2022-01-21T13:44:00Z</dcterms:modified>
  <cp:revision>268</cp:revision>
  <dc:subject/>
  <dc:title>Република Србија</dc:title>
</cp:coreProperties>
</file>